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61/2025 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    2025/2026 - 2029/203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rawo Unii Europejskiej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PR1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, semestr III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zh-CN" w:bidi="hi-IN"/>
              </w:rPr>
              <w:t xml:space="preserve">dr hab. L. Brodowski, prof. UR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Katedry Prawa Międzynarodowego i Prawa Europejskiego 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amin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775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Znajomość podstaw z zakresu PRAWA KONSTYTUCYJNEGO oraz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87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efekt kształceni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>
          <w:trHeight w:val="1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1, K_W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3, K_W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5, K_W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, K_W11,</w:t>
            </w:r>
          </w:p>
        </w:tc>
      </w:tr>
      <w:tr>
        <w:trPr>
          <w:trHeight w:val="1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5, K_U06, K_U07, K_U08, K_U09, K_U10, K_U12, K_U13, K_U15,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, K_U17,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4, K_K05, K_K06, K_K07, K_K10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 Historia integracji europejskiej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 Charakter prawny i struktura Unii Europejski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tanowienie prawa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Zasady stosowania prawa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. Sądowy system ochronny prawnej w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. Pozasądowy system ochrony prawnej w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. Przestrzeń Wolności Bezpieczeństwa i Sprawiedl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. Wspólna Polityka Zagraniczna i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olska w Unii Europejski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7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5 godz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798" w:hanging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Wykład informacyjny, problemowy, metody kształcenia na odległość,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left="36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6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6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  <w:tr>
        <w:trPr>
          <w:trHeight w:val="2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6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Student podchodzący do egzaminu wypełnia test wielokrotnego wyboru, który Składa się </w:t>
              <w:br/>
              <w:t>z 25 pyta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Skala ocen z uwzględnieniem punktacji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bdb – 25-24 pkt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plus db – 23-21 pkt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db – 20-18 pkt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plus dst – 17-15 pkt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dst – 14-13 pkt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poniżej 13 pkt – ndst. </w:t>
            </w:r>
          </w:p>
          <w:p>
            <w:pPr>
              <w:pStyle w:val="Punktygwne"/>
              <w:spacing w:before="12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Przewidywany termin egzaminu – początek sesji zimowej. Czas trwania egzaminu 25 min.</w:t>
            </w:r>
          </w:p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gzamin może być również przeprowadzony w formie ustnej, polegającej na weryfikacji wiedzy poprzez udzielenie odpowiedzi na pięć pytań. Do uzyskania oceny pozytywnej konieczne jest udzielenie poprawnej odpowiedzi na więcej niż połowę zadanych pyt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Zawidzka-Łojek, A. Łazowski, </w:t>
            </w:r>
            <w:r>
              <w:rPr>
                <w:rFonts w:cs="Times New Roman" w:ascii="Times New Roman" w:hAnsi="Times New Roman"/>
                <w:i/>
                <w:iCs/>
              </w:rPr>
              <w:t>Podręcznik prawa Unii Europejskiej</w:t>
            </w:r>
            <w:r>
              <w:rPr>
                <w:rFonts w:cs="Times New Roman" w:ascii="Times New Roman" w:hAnsi="Times New Roman"/>
                <w:iCs/>
              </w:rPr>
              <w:t>, Warszawa 20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Teksty źródłowe i zbiory dokumentów: </w:t>
            </w:r>
          </w:p>
          <w:p>
            <w:pPr>
              <w:pStyle w:val="Punktygwne"/>
              <w:spacing w:before="120" w:after="0"/>
              <w:rPr/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•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Traktat z Lizbony zmieniający Traktat o Unii Europejskiej i Traktat ustanawiający Wspólnotę Europejską podpisany w Lizbonie dnia 13 grudnia 2007 r., Dz. Urz. UE 2007 c 306, s. 1 i n., wersje skonsolidowane TUE, TFUE dz. Urz. UE 2010 c 83 s. 1 i n. Z 30 marca 2010 r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•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Wybrane orzecznictwo TSUE oraz TK w Polsce wskazane przez prowadzącego wykłady oraz ćwiczenia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•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Najnowsze wersje regulaminów instytucji UE. 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•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egulamin postępowania przed  TSUE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•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J. Barcz (red.) Podstawy prawne Unii Europejskiej. Wybór dokumentów, Warszawa 2010, wyd. 3.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0:28:00Z</dcterms:created>
  <dc:creator>User</dc:creator>
  <dc:description/>
  <cp:keywords/>
  <dc:language>en-US</dc:language>
  <cp:lastModifiedBy>Alicja Mendocha</cp:lastModifiedBy>
  <cp:lastPrinted>2025-10-09T13:56:00Z</cp:lastPrinted>
  <dcterms:modified xsi:type="dcterms:W3CDTF">2025-11-13T13:26:00Z</dcterms:modified>
  <cp:revision>14</cp:revision>
  <dc:subject/>
  <dc:title/>
</cp:coreProperties>
</file>